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 Japoneses destacan en el precio y en la innovación tecnológica, pero su debilidad es el diseño, los artículos de lujo, y eso es lo que utiliza Swatch para combatir contra ellos. Este se va a centrar en fabricar relojes con un buen diseño y con un espesor cada vez mas fino, con un precio que el público solía asociar con los productos Japones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53:00Z</dcterms:created>
  <dc:creator>DIURNO</dc:creator>
  <dc:description/>
  <cp:keywords/>
  <dc:language>en-US</dc:language>
  <cp:lastModifiedBy>DIURNO</cp:lastModifiedBy>
  <dcterms:modified xsi:type="dcterms:W3CDTF">2010-10-26T08:00:00Z</dcterms:modified>
  <cp:revision>1</cp:revision>
  <dc:subject/>
  <dc:title>Los Japoneses destacan en el precio y en la innovación tecnológica, pero su debilidad es el diseño, los artículos de lujo, y eso es lo que utiliza Swatch para combatir contra ellos</dc:title>
</cp:coreProperties>
</file>